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9/28 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 февраля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10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1 февраля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3515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4140" distR="111760" simplePos="0" locked="0" layoutInCell="1" allowOverlap="1" relativeHeight="8">
                      <wp:simplePos x="0" y="0"/>
                      <wp:positionH relativeFrom="column">
                        <wp:posOffset>2413000</wp:posOffset>
                      </wp:positionH>
                      <wp:positionV relativeFrom="paragraph">
                        <wp:posOffset>520700</wp:posOffset>
                      </wp:positionV>
                      <wp:extent cx="1426845" cy="16637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6680" cy="166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7" h="2620">
                                    <a:moveTo>
                                      <a:pt x="330" y="224"/>
                                    </a:moveTo>
                                    <a:cubicBezTo>
                                      <a:pt x="339" y="196"/>
                                      <a:pt x="346" y="149"/>
                                      <a:pt x="390" y="134"/>
                                    </a:cubicBezTo>
                                    <a:cubicBezTo>
                                      <a:pt x="434" y="119"/>
                                      <a:pt x="539" y="151"/>
                                      <a:pt x="593" y="134"/>
                                    </a:cubicBezTo>
                                    <a:cubicBezTo>
                                      <a:pt x="647" y="117"/>
                                      <a:pt x="647" y="46"/>
                                      <a:pt x="713" y="29"/>
                                    </a:cubicBezTo>
                                    <a:cubicBezTo>
                                      <a:pt x="779" y="12"/>
                                      <a:pt x="928" y="33"/>
                                      <a:pt x="990" y="29"/>
                                    </a:cubicBezTo>
                                    <a:cubicBezTo>
                                      <a:pt x="1052" y="25"/>
                                      <a:pt x="1056" y="0"/>
                                      <a:pt x="1088" y="6"/>
                                    </a:cubicBezTo>
                                    <a:cubicBezTo>
                                      <a:pt x="1120" y="12"/>
                                      <a:pt x="1141" y="50"/>
                                      <a:pt x="1185" y="66"/>
                                    </a:cubicBezTo>
                                    <a:cubicBezTo>
                                      <a:pt x="1229" y="82"/>
                                      <a:pt x="1311" y="77"/>
                                      <a:pt x="1350" y="104"/>
                                    </a:cubicBezTo>
                                    <a:cubicBezTo>
                                      <a:pt x="1389" y="131"/>
                                      <a:pt x="1384" y="192"/>
                                      <a:pt x="1418" y="230"/>
                                    </a:cubicBezTo>
                                    <a:cubicBezTo>
                                      <a:pt x="1452" y="268"/>
                                      <a:pt x="1502" y="308"/>
                                      <a:pt x="1553" y="335"/>
                                    </a:cubicBezTo>
                                    <a:cubicBezTo>
                                      <a:pt x="1604" y="362"/>
                                      <a:pt x="1680" y="384"/>
                                      <a:pt x="1725" y="395"/>
                                    </a:cubicBezTo>
                                    <a:cubicBezTo>
                                      <a:pt x="1770" y="406"/>
                                      <a:pt x="1797" y="397"/>
                                      <a:pt x="1823" y="403"/>
                                    </a:cubicBezTo>
                                    <a:cubicBezTo>
                                      <a:pt x="1849" y="409"/>
                                      <a:pt x="1871" y="414"/>
                                      <a:pt x="1883" y="434"/>
                                    </a:cubicBezTo>
                                    <a:cubicBezTo>
                                      <a:pt x="1895" y="454"/>
                                      <a:pt x="1898" y="497"/>
                                      <a:pt x="1898" y="524"/>
                                    </a:cubicBezTo>
                                    <a:cubicBezTo>
                                      <a:pt x="1898" y="551"/>
                                      <a:pt x="1883" y="563"/>
                                      <a:pt x="1883" y="599"/>
                                    </a:cubicBezTo>
                                    <a:cubicBezTo>
                                      <a:pt x="1883" y="635"/>
                                      <a:pt x="1929" y="726"/>
                                      <a:pt x="1898" y="741"/>
                                    </a:cubicBezTo>
                                    <a:cubicBezTo>
                                      <a:pt x="1867" y="756"/>
                                      <a:pt x="1786" y="700"/>
                                      <a:pt x="1695" y="686"/>
                                    </a:cubicBezTo>
                                    <a:cubicBezTo>
                                      <a:pt x="1604" y="672"/>
                                      <a:pt x="1470" y="653"/>
                                      <a:pt x="1353" y="656"/>
                                    </a:cubicBezTo>
                                    <a:cubicBezTo>
                                      <a:pt x="1236" y="659"/>
                                      <a:pt x="1095" y="670"/>
                                      <a:pt x="993" y="704"/>
                                    </a:cubicBezTo>
                                    <a:cubicBezTo>
                                      <a:pt x="891" y="738"/>
                                      <a:pt x="802" y="791"/>
                                      <a:pt x="740" y="861"/>
                                    </a:cubicBezTo>
                                    <a:cubicBezTo>
                                      <a:pt x="678" y="931"/>
                                      <a:pt x="609" y="1020"/>
                                      <a:pt x="620" y="1124"/>
                                    </a:cubicBezTo>
                                    <a:cubicBezTo>
                                      <a:pt x="631" y="1228"/>
                                      <a:pt x="707" y="1411"/>
                                      <a:pt x="807" y="1484"/>
                                    </a:cubicBezTo>
                                    <a:cubicBezTo>
                                      <a:pt x="907" y="1557"/>
                                      <a:pt x="1105" y="1543"/>
                                      <a:pt x="1220" y="1559"/>
                                    </a:cubicBezTo>
                                    <a:cubicBezTo>
                                      <a:pt x="1335" y="1575"/>
                                      <a:pt x="1415" y="1580"/>
                                      <a:pt x="1497" y="1580"/>
                                    </a:cubicBezTo>
                                    <a:cubicBezTo>
                                      <a:pt x="1579" y="1580"/>
                                      <a:pt x="1663" y="1562"/>
                                      <a:pt x="1713" y="1556"/>
                                    </a:cubicBezTo>
                                    <a:cubicBezTo>
                                      <a:pt x="1763" y="1550"/>
                                      <a:pt x="1793" y="1526"/>
                                      <a:pt x="1800" y="1544"/>
                                    </a:cubicBezTo>
                                    <a:cubicBezTo>
                                      <a:pt x="1807" y="1562"/>
                                      <a:pt x="1739" y="1632"/>
                                      <a:pt x="1755" y="1664"/>
                                    </a:cubicBezTo>
                                    <a:cubicBezTo>
                                      <a:pt x="1771" y="1696"/>
                                      <a:pt x="1847" y="1708"/>
                                      <a:pt x="1898" y="1739"/>
                                    </a:cubicBezTo>
                                    <a:cubicBezTo>
                                      <a:pt x="1949" y="1770"/>
                                      <a:pt x="2014" y="1829"/>
                                      <a:pt x="2063" y="1851"/>
                                    </a:cubicBezTo>
                                    <a:cubicBezTo>
                                      <a:pt x="2112" y="1873"/>
                                      <a:pt x="2160" y="1855"/>
                                      <a:pt x="2190" y="1874"/>
                                    </a:cubicBezTo>
                                    <a:cubicBezTo>
                                      <a:pt x="2220" y="1893"/>
                                      <a:pt x="2247" y="1940"/>
                                      <a:pt x="2243" y="1964"/>
                                    </a:cubicBezTo>
                                    <a:cubicBezTo>
                                      <a:pt x="2239" y="1988"/>
                                      <a:pt x="2187" y="1994"/>
                                      <a:pt x="2168" y="2016"/>
                                    </a:cubicBezTo>
                                    <a:cubicBezTo>
                                      <a:pt x="2149" y="2038"/>
                                      <a:pt x="2126" y="2072"/>
                                      <a:pt x="2130" y="2099"/>
                                    </a:cubicBezTo>
                                    <a:cubicBezTo>
                                      <a:pt x="2134" y="2126"/>
                                      <a:pt x="2199" y="2156"/>
                                      <a:pt x="2190" y="2181"/>
                                    </a:cubicBezTo>
                                    <a:cubicBezTo>
                                      <a:pt x="2181" y="2206"/>
                                      <a:pt x="2115" y="2242"/>
                                      <a:pt x="2078" y="2249"/>
                                    </a:cubicBezTo>
                                    <a:cubicBezTo>
                                      <a:pt x="2041" y="2256"/>
                                      <a:pt x="1996" y="2213"/>
                                      <a:pt x="1965" y="2226"/>
                                    </a:cubicBezTo>
                                    <a:cubicBezTo>
                                      <a:pt x="1934" y="2239"/>
                                      <a:pt x="1912" y="2307"/>
                                      <a:pt x="1890" y="2324"/>
                                    </a:cubicBezTo>
                                    <a:cubicBezTo>
                                      <a:pt x="1868" y="2341"/>
                                      <a:pt x="1855" y="2341"/>
                                      <a:pt x="1830" y="2331"/>
                                    </a:cubicBezTo>
                                    <a:cubicBezTo>
                                      <a:pt x="1805" y="2321"/>
                                      <a:pt x="1765" y="2275"/>
                                      <a:pt x="1740" y="2264"/>
                                    </a:cubicBezTo>
                                    <a:cubicBezTo>
                                      <a:pt x="1715" y="2253"/>
                                      <a:pt x="1707" y="2228"/>
                                      <a:pt x="1680" y="2264"/>
                                    </a:cubicBezTo>
                                    <a:cubicBezTo>
                                      <a:pt x="1653" y="2300"/>
                                      <a:pt x="1599" y="2444"/>
                                      <a:pt x="1575" y="2481"/>
                                    </a:cubicBezTo>
                                    <a:cubicBezTo>
                                      <a:pt x="1551" y="2518"/>
                                      <a:pt x="1553" y="2483"/>
                                      <a:pt x="1538" y="2489"/>
                                    </a:cubicBezTo>
                                    <a:cubicBezTo>
                                      <a:pt x="1523" y="2495"/>
                                      <a:pt x="1509" y="2517"/>
                                      <a:pt x="1485" y="2519"/>
                                    </a:cubicBezTo>
                                    <a:cubicBezTo>
                                      <a:pt x="1461" y="2521"/>
                                      <a:pt x="1419" y="2507"/>
                                      <a:pt x="1395" y="2504"/>
                                    </a:cubicBezTo>
                                    <a:cubicBezTo>
                                      <a:pt x="1371" y="2501"/>
                                      <a:pt x="1358" y="2516"/>
                                      <a:pt x="1343" y="2504"/>
                                    </a:cubicBezTo>
                                    <a:cubicBezTo>
                                      <a:pt x="1328" y="2492"/>
                                      <a:pt x="1324" y="2445"/>
                                      <a:pt x="1305" y="2429"/>
                                    </a:cubicBezTo>
                                    <a:cubicBezTo>
                                      <a:pt x="1286" y="2413"/>
                                      <a:pt x="1260" y="2407"/>
                                      <a:pt x="1230" y="2406"/>
                                    </a:cubicBezTo>
                                    <a:cubicBezTo>
                                      <a:pt x="1200" y="2405"/>
                                      <a:pt x="1159" y="2390"/>
                                      <a:pt x="1125" y="2421"/>
                                    </a:cubicBezTo>
                                    <a:cubicBezTo>
                                      <a:pt x="1091" y="2452"/>
                                      <a:pt x="1048" y="2568"/>
                                      <a:pt x="1028" y="2594"/>
                                    </a:cubicBezTo>
                                    <a:cubicBezTo>
                                      <a:pt x="1008" y="2620"/>
                                      <a:pt x="1017" y="2584"/>
                                      <a:pt x="1005" y="2579"/>
                                    </a:cubicBezTo>
                                    <a:cubicBezTo>
                                      <a:pt x="993" y="2574"/>
                                      <a:pt x="970" y="2578"/>
                                      <a:pt x="953" y="2564"/>
                                    </a:cubicBezTo>
                                    <a:cubicBezTo>
                                      <a:pt x="936" y="2550"/>
                                      <a:pt x="895" y="2524"/>
                                      <a:pt x="900" y="2496"/>
                                    </a:cubicBezTo>
                                    <a:cubicBezTo>
                                      <a:pt x="905" y="2468"/>
                                      <a:pt x="946" y="2462"/>
                                      <a:pt x="981" y="2396"/>
                                    </a:cubicBezTo>
                                    <a:cubicBezTo>
                                      <a:pt x="1016" y="2330"/>
                                      <a:pt x="1082" y="2225"/>
                                      <a:pt x="1113" y="2102"/>
                                    </a:cubicBezTo>
                                    <a:cubicBezTo>
                                      <a:pt x="1144" y="1979"/>
                                      <a:pt x="1257" y="1762"/>
                                      <a:pt x="1167" y="1658"/>
                                    </a:cubicBezTo>
                                    <a:cubicBezTo>
                                      <a:pt x="1077" y="1554"/>
                                      <a:pt x="732" y="1455"/>
                                      <a:pt x="573" y="1478"/>
                                    </a:cubicBezTo>
                                    <a:cubicBezTo>
                                      <a:pt x="414" y="1501"/>
                                      <a:pt x="305" y="1710"/>
                                      <a:pt x="213" y="1796"/>
                                    </a:cubicBezTo>
                                    <a:cubicBezTo>
                                      <a:pt x="121" y="1882"/>
                                      <a:pt x="46" y="1980"/>
                                      <a:pt x="23" y="1994"/>
                                    </a:cubicBezTo>
                                    <a:cubicBezTo>
                                      <a:pt x="0" y="2008"/>
                                      <a:pt x="54" y="1940"/>
                                      <a:pt x="75" y="1880"/>
                                    </a:cubicBezTo>
                                    <a:cubicBezTo>
                                      <a:pt x="96" y="1820"/>
                                      <a:pt x="108" y="1738"/>
                                      <a:pt x="147" y="1634"/>
                                    </a:cubicBezTo>
                                    <a:cubicBezTo>
                                      <a:pt x="186" y="1530"/>
                                      <a:pt x="270" y="1391"/>
                                      <a:pt x="308" y="1259"/>
                                    </a:cubicBezTo>
                                    <a:cubicBezTo>
                                      <a:pt x="346" y="1127"/>
                                      <a:pt x="369" y="961"/>
                                      <a:pt x="375" y="839"/>
                                    </a:cubicBezTo>
                                    <a:cubicBezTo>
                                      <a:pt x="381" y="717"/>
                                      <a:pt x="359" y="615"/>
                                      <a:pt x="345" y="524"/>
                                    </a:cubicBezTo>
                                    <a:cubicBezTo>
                                      <a:pt x="331" y="433"/>
                                      <a:pt x="296" y="341"/>
                                      <a:pt x="293" y="291"/>
                                    </a:cubicBezTo>
                                    <a:cubicBezTo>
                                      <a:pt x="290" y="241"/>
                                      <a:pt x="322" y="238"/>
                                      <a:pt x="330" y="2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7,2620" path="m330,224c339,196,346,149,390,134c434,119,539,151,593,134c647,117,647,46,713,29c779,12,928,33,990,29c1052,25,1056,0,1088,6c1120,12,1141,50,1185,66c1229,82,1311,77,1350,104c1389,131,1384,192,1418,230c1452,268,1502,308,1553,335c1604,362,1680,384,1725,395c1770,406,1797,397,1823,403c1849,409,1871,414,1883,434c1895,454,1898,497,1898,524c1898,551,1883,563,1883,599c1883,635,1929,726,1898,741c1867,756,1786,700,1695,686c1604,672,1470,653,1353,656c1236,659,1095,670,993,704c891,738,802,791,740,861c678,931,609,1020,620,1124c631,1228,707,1411,807,1484c907,1557,1105,1543,1220,1559c1335,1575,1415,1580,1497,1580c1579,1580,1663,1562,1713,1556c1763,1550,1793,1526,1800,1544c1807,1562,1739,1632,1755,1664c1771,1696,1847,1708,1898,1739c1949,1770,2014,1829,2063,1851c2112,1873,2160,1855,2190,1874c2220,1893,2247,1940,2243,1964c2239,1988,2187,1994,2168,2016c2149,2038,2126,2072,2130,2099c2134,2126,2199,2156,2190,2181c2181,2206,2115,2242,2078,2249c2041,2256,1996,2213,1965,2226c1934,2239,1912,2307,1890,2324c1868,2341,1855,2341,1830,2331c1805,2321,1765,2275,1740,2264c1715,2253,1707,2228,1680,2264c1653,2300,1599,2444,1575,2481c1551,2518,1553,2483,1538,2489c1523,2495,1509,2517,1485,2519c1461,2521,1419,2507,1395,2504c1371,2501,1358,2516,1343,2504c1328,2492,1324,2445,1305,2429c1286,2413,1260,2407,1230,2406c1200,2405,1159,2390,1125,2421c1091,2452,1048,2568,1028,2594c1008,2620,1017,2584,1005,2579c993,2574,970,2578,953,2564c936,2550,895,2524,900,2496c905,2468,946,2462,981,2396c1016,2330,1082,2225,1113,2102c1144,1979,1257,1762,1167,1658c1077,1554,732,1455,573,1478c414,1501,305,1710,213,1796c121,1882,46,1980,23,1994c0,2008,54,1940,75,1880c96,1820,108,1738,147,1634c186,1530,270,1391,308,1259c346,1127,369,961,375,839c381,717,359,615,345,524c331,433,296,341,293,291c290,241,322,238,330,224xe" stroked="f" o:allowincell="t" style="position:absolute;margin-left:190pt;margin-top:41pt;width:112.3pt;height:130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12395" simplePos="0" locked="0" layoutInCell="1" allowOverlap="1" relativeHeight="9">
                      <wp:simplePos x="0" y="0"/>
                      <wp:positionH relativeFrom="column">
                        <wp:posOffset>2426335</wp:posOffset>
                      </wp:positionH>
                      <wp:positionV relativeFrom="paragraph">
                        <wp:posOffset>1391285</wp:posOffset>
                      </wp:positionV>
                      <wp:extent cx="753110" cy="878840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3120" cy="87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6" h="1384">
                                    <a:moveTo>
                                      <a:pt x="696" y="0"/>
                                    </a:moveTo>
                                    <a:cubicBezTo>
                                      <a:pt x="597" y="7"/>
                                      <a:pt x="458" y="129"/>
                                      <a:pt x="378" y="191"/>
                                    </a:cubicBezTo>
                                    <a:cubicBezTo>
                                      <a:pt x="298" y="253"/>
                                      <a:pt x="275" y="303"/>
                                      <a:pt x="216" y="371"/>
                                    </a:cubicBezTo>
                                    <a:cubicBezTo>
                                      <a:pt x="157" y="439"/>
                                      <a:pt x="48" y="551"/>
                                      <a:pt x="24" y="599"/>
                                    </a:cubicBezTo>
                                    <a:cubicBezTo>
                                      <a:pt x="0" y="647"/>
                                      <a:pt x="66" y="637"/>
                                      <a:pt x="72" y="659"/>
                                    </a:cubicBezTo>
                                    <a:cubicBezTo>
                                      <a:pt x="78" y="681"/>
                                      <a:pt x="43" y="716"/>
                                      <a:pt x="60" y="731"/>
                                    </a:cubicBezTo>
                                    <a:cubicBezTo>
                                      <a:pt x="77" y="746"/>
                                      <a:pt x="141" y="759"/>
                                      <a:pt x="174" y="749"/>
                                    </a:cubicBezTo>
                                    <a:cubicBezTo>
                                      <a:pt x="207" y="739"/>
                                      <a:pt x="233" y="686"/>
                                      <a:pt x="258" y="671"/>
                                    </a:cubicBezTo>
                                    <a:cubicBezTo>
                                      <a:pt x="283" y="656"/>
                                      <a:pt x="309" y="648"/>
                                      <a:pt x="324" y="659"/>
                                    </a:cubicBezTo>
                                    <a:cubicBezTo>
                                      <a:pt x="339" y="670"/>
                                      <a:pt x="362" y="665"/>
                                      <a:pt x="348" y="737"/>
                                    </a:cubicBezTo>
                                    <a:cubicBezTo>
                                      <a:pt x="334" y="809"/>
                                      <a:pt x="253" y="1002"/>
                                      <a:pt x="240" y="1091"/>
                                    </a:cubicBezTo>
                                    <a:cubicBezTo>
                                      <a:pt x="227" y="1180"/>
                                      <a:pt x="268" y="1233"/>
                                      <a:pt x="270" y="1271"/>
                                    </a:cubicBezTo>
                                    <a:cubicBezTo>
                                      <a:pt x="272" y="1309"/>
                                      <a:pt x="244" y="1305"/>
                                      <a:pt x="252" y="1319"/>
                                    </a:cubicBezTo>
                                    <a:cubicBezTo>
                                      <a:pt x="260" y="1333"/>
                                      <a:pt x="274" y="1384"/>
                                      <a:pt x="318" y="1355"/>
                                    </a:cubicBezTo>
                                    <a:cubicBezTo>
                                      <a:pt x="362" y="1326"/>
                                      <a:pt x="454" y="1172"/>
                                      <a:pt x="516" y="1145"/>
                                    </a:cubicBezTo>
                                    <a:cubicBezTo>
                                      <a:pt x="578" y="1118"/>
                                      <a:pt x="644" y="1197"/>
                                      <a:pt x="690" y="1193"/>
                                    </a:cubicBezTo>
                                    <a:cubicBezTo>
                                      <a:pt x="736" y="1189"/>
                                      <a:pt x="759" y="1134"/>
                                      <a:pt x="792" y="1121"/>
                                    </a:cubicBezTo>
                                    <a:cubicBezTo>
                                      <a:pt x="825" y="1108"/>
                                      <a:pt x="862" y="1121"/>
                                      <a:pt x="888" y="1115"/>
                                    </a:cubicBezTo>
                                    <a:cubicBezTo>
                                      <a:pt x="914" y="1109"/>
                                      <a:pt x="925" y="1118"/>
                                      <a:pt x="948" y="1085"/>
                                    </a:cubicBezTo>
                                    <a:cubicBezTo>
                                      <a:pt x="971" y="1052"/>
                                      <a:pt x="996" y="985"/>
                                      <a:pt x="1026" y="917"/>
                                    </a:cubicBezTo>
                                    <a:cubicBezTo>
                                      <a:pt x="1056" y="849"/>
                                      <a:pt x="1102" y="778"/>
                                      <a:pt x="1128" y="677"/>
                                    </a:cubicBezTo>
                                    <a:cubicBezTo>
                                      <a:pt x="1154" y="576"/>
                                      <a:pt x="1186" y="394"/>
                                      <a:pt x="1182" y="311"/>
                                    </a:cubicBezTo>
                                    <a:cubicBezTo>
                                      <a:pt x="1178" y="228"/>
                                      <a:pt x="1138" y="210"/>
                                      <a:pt x="1101" y="180"/>
                                    </a:cubicBezTo>
                                    <a:cubicBezTo>
                                      <a:pt x="1064" y="150"/>
                                      <a:pt x="1026" y="158"/>
                                      <a:pt x="959" y="128"/>
                                    </a:cubicBezTo>
                                    <a:cubicBezTo>
                                      <a:pt x="892" y="98"/>
                                      <a:pt x="751" y="27"/>
                                      <a:pt x="696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6,1384" path="m696,0c597,7,458,129,378,191c298,253,275,303,216,371c157,439,48,551,24,599c0,647,66,637,72,659c78,681,43,716,60,731c77,746,141,759,174,749c207,739,233,686,258,671c283,656,309,648,324,659c339,670,362,665,348,737c334,809,253,1002,240,1091c227,1180,268,1233,270,1271c272,1309,244,1305,252,1319c260,1333,274,1384,318,1355c362,1326,454,1172,516,1145c578,1118,644,1197,690,1193c736,1189,759,1134,792,1121c825,1108,862,1121,888,1115c914,1109,925,1118,948,1085c971,1052,996,985,1026,917c1056,849,1102,778,1128,677c1154,576,1186,394,1182,311c1178,228,1138,210,1101,180c1064,150,1026,158,959,128c892,98,751,27,696,0xe" stroked="f" o:allowincell="t" style="position:absolute;margin-left:191.05pt;margin-top:109.55pt;width:59.25pt;height:69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9855" simplePos="0" locked="0" layoutInCell="1" allowOverlap="1" relativeHeight="10">
                      <wp:simplePos x="0" y="0"/>
                      <wp:positionH relativeFrom="column">
                        <wp:posOffset>2799080</wp:posOffset>
                      </wp:positionH>
                      <wp:positionV relativeFrom="paragraph">
                        <wp:posOffset>933450</wp:posOffset>
                      </wp:positionV>
                      <wp:extent cx="884555" cy="60642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4520" cy="60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3" h="955">
                                    <a:moveTo>
                                      <a:pt x="709" y="0"/>
                                    </a:moveTo>
                                    <a:cubicBezTo>
                                      <a:pt x="616" y="9"/>
                                      <a:pt x="465" y="22"/>
                                      <a:pt x="361" y="64"/>
                                    </a:cubicBezTo>
                                    <a:cubicBezTo>
                                      <a:pt x="257" y="106"/>
                                      <a:pt x="144" y="168"/>
                                      <a:pt x="87" y="249"/>
                                    </a:cubicBezTo>
                                    <a:cubicBezTo>
                                      <a:pt x="30" y="330"/>
                                      <a:pt x="0" y="460"/>
                                      <a:pt x="19" y="549"/>
                                    </a:cubicBezTo>
                                    <a:cubicBezTo>
                                      <a:pt x="38" y="638"/>
                                      <a:pt x="98" y="717"/>
                                      <a:pt x="199" y="781"/>
                                    </a:cubicBezTo>
                                    <a:cubicBezTo>
                                      <a:pt x="300" y="845"/>
                                      <a:pt x="492" y="905"/>
                                      <a:pt x="625" y="930"/>
                                    </a:cubicBezTo>
                                    <a:cubicBezTo>
                                      <a:pt x="758" y="955"/>
                                      <a:pt x="902" y="939"/>
                                      <a:pt x="997" y="930"/>
                                    </a:cubicBezTo>
                                    <a:cubicBezTo>
                                      <a:pt x="1092" y="921"/>
                                      <a:pt x="1160" y="898"/>
                                      <a:pt x="1195" y="876"/>
                                    </a:cubicBezTo>
                                    <a:cubicBezTo>
                                      <a:pt x="1230" y="854"/>
                                      <a:pt x="1180" y="825"/>
                                      <a:pt x="1207" y="798"/>
                                    </a:cubicBezTo>
                                    <a:cubicBezTo>
                                      <a:pt x="1234" y="771"/>
                                      <a:pt x="1329" y="751"/>
                                      <a:pt x="1357" y="714"/>
                                    </a:cubicBezTo>
                                    <a:cubicBezTo>
                                      <a:pt x="1385" y="677"/>
                                      <a:pt x="1371" y="620"/>
                                      <a:pt x="1375" y="576"/>
                                    </a:cubicBezTo>
                                    <a:cubicBezTo>
                                      <a:pt x="1379" y="532"/>
                                      <a:pt x="1393" y="482"/>
                                      <a:pt x="1381" y="450"/>
                                    </a:cubicBezTo>
                                    <a:cubicBezTo>
                                      <a:pt x="1369" y="418"/>
                                      <a:pt x="1324" y="407"/>
                                      <a:pt x="1303" y="384"/>
                                    </a:cubicBezTo>
                                    <a:cubicBezTo>
                                      <a:pt x="1282" y="361"/>
                                      <a:pt x="1279" y="335"/>
                                      <a:pt x="1255" y="312"/>
                                    </a:cubicBezTo>
                                    <a:cubicBezTo>
                                      <a:pt x="1231" y="289"/>
                                      <a:pt x="1156" y="281"/>
                                      <a:pt x="1159" y="246"/>
                                    </a:cubicBezTo>
                                    <a:cubicBezTo>
                                      <a:pt x="1162" y="211"/>
                                      <a:pt x="1279" y="137"/>
                                      <a:pt x="1273" y="102"/>
                                    </a:cubicBezTo>
                                    <a:cubicBezTo>
                                      <a:pt x="1267" y="67"/>
                                      <a:pt x="1182" y="51"/>
                                      <a:pt x="1123" y="36"/>
                                    </a:cubicBezTo>
                                    <a:cubicBezTo>
                                      <a:pt x="1064" y="21"/>
                                      <a:pt x="988" y="18"/>
                                      <a:pt x="919" y="12"/>
                                    </a:cubicBezTo>
                                    <a:cubicBezTo>
                                      <a:pt x="850" y="6"/>
                                      <a:pt x="753" y="2"/>
                                      <a:pt x="709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3,955" path="m709,0c616,9,465,22,361,64c257,106,144,168,87,249c30,330,0,460,19,549c38,638,98,717,199,781c300,845,492,905,625,930c758,955,902,939,997,930c1092,921,1160,898,1195,876c1230,854,1180,825,1207,798c1234,771,1329,751,1357,714c1385,677,1371,620,1375,576c1379,532,1393,482,1381,450c1369,418,1324,407,1303,384c1282,361,1279,335,1255,312c1231,289,1156,281,1159,246c1162,211,1279,137,1273,102c1267,67,1182,51,1123,36c1064,21,988,18,919,12c850,6,753,2,709,0xe" stroked="f" o:allowincell="t" style="position:absolute;margin-left:220.4pt;margin-top:73.5pt;width:69.6pt;height:47.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11760" simplePos="0" locked="0" layoutInCell="1" allowOverlap="1" relativeHeight="11">
                      <wp:simplePos x="0" y="0"/>
                      <wp:positionH relativeFrom="column">
                        <wp:posOffset>313690</wp:posOffset>
                      </wp:positionH>
                      <wp:positionV relativeFrom="paragraph">
                        <wp:posOffset>205105</wp:posOffset>
                      </wp:positionV>
                      <wp:extent cx="2343785" cy="16840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3960" cy="168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91" h="2652">
                                    <a:moveTo>
                                      <a:pt x="2763" y="380"/>
                                    </a:moveTo>
                                    <a:cubicBezTo>
                                      <a:pt x="2714" y="371"/>
                                      <a:pt x="2583" y="272"/>
                                      <a:pt x="2553" y="230"/>
                                    </a:cubicBezTo>
                                    <a:cubicBezTo>
                                      <a:pt x="2523" y="188"/>
                                      <a:pt x="2620" y="145"/>
                                      <a:pt x="2583" y="125"/>
                                    </a:cubicBezTo>
                                    <a:cubicBezTo>
                                      <a:pt x="2546" y="105"/>
                                      <a:pt x="2378" y="103"/>
                                      <a:pt x="2328" y="110"/>
                                    </a:cubicBezTo>
                                    <a:cubicBezTo>
                                      <a:pt x="2278" y="117"/>
                                      <a:pt x="2300" y="159"/>
                                      <a:pt x="2283" y="170"/>
                                    </a:cubicBezTo>
                                    <a:cubicBezTo>
                                      <a:pt x="2266" y="181"/>
                                      <a:pt x="2267" y="203"/>
                                      <a:pt x="2223" y="178"/>
                                    </a:cubicBezTo>
                                    <a:cubicBezTo>
                                      <a:pt x="2179" y="153"/>
                                      <a:pt x="2066" y="40"/>
                                      <a:pt x="2021" y="20"/>
                                    </a:cubicBezTo>
                                    <a:cubicBezTo>
                                      <a:pt x="1976" y="0"/>
                                      <a:pt x="1990" y="42"/>
                                      <a:pt x="1953" y="58"/>
                                    </a:cubicBezTo>
                                    <a:cubicBezTo>
                                      <a:pt x="1916" y="74"/>
                                      <a:pt x="1842" y="84"/>
                                      <a:pt x="1796" y="118"/>
                                    </a:cubicBezTo>
                                    <a:cubicBezTo>
                                      <a:pt x="1750" y="152"/>
                                      <a:pt x="1723" y="208"/>
                                      <a:pt x="1676" y="260"/>
                                    </a:cubicBezTo>
                                    <a:cubicBezTo>
                                      <a:pt x="1629" y="312"/>
                                      <a:pt x="1541" y="374"/>
                                      <a:pt x="1511" y="433"/>
                                    </a:cubicBezTo>
                                    <a:cubicBezTo>
                                      <a:pt x="1481" y="492"/>
                                      <a:pt x="1509" y="575"/>
                                      <a:pt x="1496" y="613"/>
                                    </a:cubicBezTo>
                                    <a:cubicBezTo>
                                      <a:pt x="1483" y="651"/>
                                      <a:pt x="1468" y="652"/>
                                      <a:pt x="1436" y="658"/>
                                    </a:cubicBezTo>
                                    <a:cubicBezTo>
                                      <a:pt x="1404" y="664"/>
                                      <a:pt x="1336" y="657"/>
                                      <a:pt x="1301" y="650"/>
                                    </a:cubicBezTo>
                                    <a:cubicBezTo>
                                      <a:pt x="1266" y="643"/>
                                      <a:pt x="1251" y="614"/>
                                      <a:pt x="1226" y="613"/>
                                    </a:cubicBezTo>
                                    <a:cubicBezTo>
                                      <a:pt x="1201" y="612"/>
                                      <a:pt x="1191" y="653"/>
                                      <a:pt x="1151" y="643"/>
                                    </a:cubicBezTo>
                                    <a:cubicBezTo>
                                      <a:pt x="1111" y="633"/>
                                      <a:pt x="1029" y="566"/>
                                      <a:pt x="987" y="553"/>
                                    </a:cubicBezTo>
                                    <a:cubicBezTo>
                                      <a:pt x="945" y="540"/>
                                      <a:pt x="930" y="558"/>
                                      <a:pt x="897" y="565"/>
                                    </a:cubicBezTo>
                                    <a:cubicBezTo>
                                      <a:pt x="864" y="572"/>
                                      <a:pt x="817" y="569"/>
                                      <a:pt x="789" y="595"/>
                                    </a:cubicBezTo>
                                    <a:cubicBezTo>
                                      <a:pt x="761" y="621"/>
                                      <a:pt x="743" y="695"/>
                                      <a:pt x="729" y="721"/>
                                    </a:cubicBezTo>
                                    <a:cubicBezTo>
                                      <a:pt x="715" y="747"/>
                                      <a:pt x="729" y="738"/>
                                      <a:pt x="705" y="751"/>
                                    </a:cubicBezTo>
                                    <a:cubicBezTo>
                                      <a:pt x="681" y="764"/>
                                      <a:pt x="629" y="788"/>
                                      <a:pt x="585" y="799"/>
                                    </a:cubicBezTo>
                                    <a:cubicBezTo>
                                      <a:pt x="541" y="810"/>
                                      <a:pt x="461" y="801"/>
                                      <a:pt x="441" y="817"/>
                                    </a:cubicBezTo>
                                    <a:cubicBezTo>
                                      <a:pt x="421" y="833"/>
                                      <a:pt x="460" y="866"/>
                                      <a:pt x="465" y="895"/>
                                    </a:cubicBezTo>
                                    <a:cubicBezTo>
                                      <a:pt x="470" y="924"/>
                                      <a:pt x="490" y="960"/>
                                      <a:pt x="471" y="991"/>
                                    </a:cubicBezTo>
                                    <a:cubicBezTo>
                                      <a:pt x="452" y="1022"/>
                                      <a:pt x="369" y="1050"/>
                                      <a:pt x="348" y="1081"/>
                                    </a:cubicBezTo>
                                    <a:cubicBezTo>
                                      <a:pt x="327" y="1112"/>
                                      <a:pt x="347" y="1148"/>
                                      <a:pt x="348" y="1178"/>
                                    </a:cubicBezTo>
                                    <a:cubicBezTo>
                                      <a:pt x="349" y="1208"/>
                                      <a:pt x="363" y="1227"/>
                                      <a:pt x="356" y="1261"/>
                                    </a:cubicBezTo>
                                    <a:cubicBezTo>
                                      <a:pt x="349" y="1295"/>
                                      <a:pt x="289" y="1354"/>
                                      <a:pt x="303" y="1381"/>
                                    </a:cubicBezTo>
                                    <a:cubicBezTo>
                                      <a:pt x="317" y="1408"/>
                                      <a:pt x="387" y="1421"/>
                                      <a:pt x="438" y="1426"/>
                                    </a:cubicBezTo>
                                    <a:cubicBezTo>
                                      <a:pt x="489" y="1431"/>
                                      <a:pt x="576" y="1406"/>
                                      <a:pt x="611" y="1411"/>
                                    </a:cubicBezTo>
                                    <a:cubicBezTo>
                                      <a:pt x="646" y="1416"/>
                                      <a:pt x="642" y="1439"/>
                                      <a:pt x="648" y="1456"/>
                                    </a:cubicBezTo>
                                    <a:cubicBezTo>
                                      <a:pt x="654" y="1473"/>
                                      <a:pt x="668" y="1496"/>
                                      <a:pt x="648" y="1516"/>
                                    </a:cubicBezTo>
                                    <a:cubicBezTo>
                                      <a:pt x="628" y="1536"/>
                                      <a:pt x="557" y="1541"/>
                                      <a:pt x="528" y="1576"/>
                                    </a:cubicBezTo>
                                    <a:cubicBezTo>
                                      <a:pt x="499" y="1611"/>
                                      <a:pt x="492" y="1696"/>
                                      <a:pt x="476" y="1726"/>
                                    </a:cubicBezTo>
                                    <a:cubicBezTo>
                                      <a:pt x="460" y="1756"/>
                                      <a:pt x="466" y="1754"/>
                                      <a:pt x="431" y="1756"/>
                                    </a:cubicBezTo>
                                    <a:cubicBezTo>
                                      <a:pt x="396" y="1758"/>
                                      <a:pt x="326" y="1742"/>
                                      <a:pt x="266" y="1741"/>
                                    </a:cubicBezTo>
                                    <a:cubicBezTo>
                                      <a:pt x="206" y="1740"/>
                                      <a:pt x="111" y="1729"/>
                                      <a:pt x="71" y="1748"/>
                                    </a:cubicBezTo>
                                    <a:cubicBezTo>
                                      <a:pt x="31" y="1767"/>
                                      <a:pt x="0" y="1832"/>
                                      <a:pt x="26" y="1853"/>
                                    </a:cubicBezTo>
                                    <a:cubicBezTo>
                                      <a:pt x="52" y="1874"/>
                                      <a:pt x="154" y="1882"/>
                                      <a:pt x="228" y="1876"/>
                                    </a:cubicBezTo>
                                    <a:cubicBezTo>
                                      <a:pt x="302" y="1870"/>
                                      <a:pt x="388" y="1856"/>
                                      <a:pt x="468" y="1816"/>
                                    </a:cubicBezTo>
                                    <a:cubicBezTo>
                                      <a:pt x="548" y="1776"/>
                                      <a:pt x="644" y="1706"/>
                                      <a:pt x="708" y="1636"/>
                                    </a:cubicBezTo>
                                    <a:cubicBezTo>
                                      <a:pt x="772" y="1566"/>
                                      <a:pt x="811" y="1470"/>
                                      <a:pt x="851" y="1396"/>
                                    </a:cubicBezTo>
                                    <a:cubicBezTo>
                                      <a:pt x="891" y="1322"/>
                                      <a:pt x="904" y="1249"/>
                                      <a:pt x="948" y="1193"/>
                                    </a:cubicBezTo>
                                    <a:cubicBezTo>
                                      <a:pt x="992" y="1137"/>
                                      <a:pt x="1052" y="1084"/>
                                      <a:pt x="1113" y="1058"/>
                                    </a:cubicBezTo>
                                    <a:cubicBezTo>
                                      <a:pt x="1174" y="1032"/>
                                      <a:pt x="1235" y="1022"/>
                                      <a:pt x="1316" y="1036"/>
                                    </a:cubicBezTo>
                                    <a:cubicBezTo>
                                      <a:pt x="1397" y="1050"/>
                                      <a:pt x="1516" y="1074"/>
                                      <a:pt x="1601" y="1141"/>
                                    </a:cubicBezTo>
                                    <a:cubicBezTo>
                                      <a:pt x="1686" y="1208"/>
                                      <a:pt x="1763" y="1305"/>
                                      <a:pt x="1826" y="1441"/>
                                    </a:cubicBezTo>
                                    <a:cubicBezTo>
                                      <a:pt x="1889" y="1577"/>
                                      <a:pt x="1950" y="1797"/>
                                      <a:pt x="1976" y="1958"/>
                                    </a:cubicBezTo>
                                    <a:cubicBezTo>
                                      <a:pt x="2002" y="2119"/>
                                      <a:pt x="1984" y="2300"/>
                                      <a:pt x="1983" y="2408"/>
                                    </a:cubicBezTo>
                                    <a:cubicBezTo>
                                      <a:pt x="1982" y="2516"/>
                                      <a:pt x="1939" y="2594"/>
                                      <a:pt x="1968" y="2608"/>
                                    </a:cubicBezTo>
                                    <a:cubicBezTo>
                                      <a:pt x="1997" y="2622"/>
                                      <a:pt x="2095" y="2491"/>
                                      <a:pt x="2156" y="2495"/>
                                    </a:cubicBezTo>
                                    <a:cubicBezTo>
                                      <a:pt x="2217" y="2499"/>
                                      <a:pt x="2292" y="2608"/>
                                      <a:pt x="2336" y="2630"/>
                                    </a:cubicBezTo>
                                    <a:cubicBezTo>
                                      <a:pt x="2380" y="2652"/>
                                      <a:pt x="2399" y="2651"/>
                                      <a:pt x="2418" y="2630"/>
                                    </a:cubicBezTo>
                                    <a:cubicBezTo>
                                      <a:pt x="2437" y="2609"/>
                                      <a:pt x="2407" y="2523"/>
                                      <a:pt x="2448" y="2503"/>
                                    </a:cubicBezTo>
                                    <a:cubicBezTo>
                                      <a:pt x="2489" y="2483"/>
                                      <a:pt x="2619" y="2491"/>
                                      <a:pt x="2666" y="2510"/>
                                    </a:cubicBezTo>
                                    <a:cubicBezTo>
                                      <a:pt x="2713" y="2529"/>
                                      <a:pt x="2703" y="2597"/>
                                      <a:pt x="2733" y="2615"/>
                                    </a:cubicBezTo>
                                    <a:cubicBezTo>
                                      <a:pt x="2763" y="2633"/>
                                      <a:pt x="2814" y="2611"/>
                                      <a:pt x="2846" y="2615"/>
                                    </a:cubicBezTo>
                                    <a:cubicBezTo>
                                      <a:pt x="2878" y="2619"/>
                                      <a:pt x="2898" y="2650"/>
                                      <a:pt x="2928" y="2638"/>
                                    </a:cubicBezTo>
                                    <a:cubicBezTo>
                                      <a:pt x="2958" y="2626"/>
                                      <a:pt x="2994" y="2551"/>
                                      <a:pt x="3026" y="2540"/>
                                    </a:cubicBezTo>
                                    <a:cubicBezTo>
                                      <a:pt x="3058" y="2529"/>
                                      <a:pt x="3086" y="2579"/>
                                      <a:pt x="3123" y="2573"/>
                                    </a:cubicBezTo>
                                    <a:cubicBezTo>
                                      <a:pt x="3160" y="2567"/>
                                      <a:pt x="3215" y="2525"/>
                                      <a:pt x="3251" y="2506"/>
                                    </a:cubicBezTo>
                                    <a:cubicBezTo>
                                      <a:pt x="3287" y="2487"/>
                                      <a:pt x="3306" y="2505"/>
                                      <a:pt x="3341" y="2461"/>
                                    </a:cubicBezTo>
                                    <a:cubicBezTo>
                                      <a:pt x="3376" y="2417"/>
                                      <a:pt x="3426" y="2328"/>
                                      <a:pt x="3461" y="2243"/>
                                    </a:cubicBezTo>
                                    <a:cubicBezTo>
                                      <a:pt x="3496" y="2158"/>
                                      <a:pt x="3521" y="2043"/>
                                      <a:pt x="3551" y="1948"/>
                                    </a:cubicBezTo>
                                    <a:cubicBezTo>
                                      <a:pt x="3581" y="1853"/>
                                      <a:pt x="3619" y="1770"/>
                                      <a:pt x="3641" y="1673"/>
                                    </a:cubicBezTo>
                                    <a:cubicBezTo>
                                      <a:pt x="3663" y="1576"/>
                                      <a:pt x="3681" y="1464"/>
                                      <a:pt x="3686" y="1366"/>
                                    </a:cubicBezTo>
                                    <a:cubicBezTo>
                                      <a:pt x="3691" y="1268"/>
                                      <a:pt x="3681" y="1170"/>
                                      <a:pt x="3671" y="1088"/>
                                    </a:cubicBezTo>
                                    <a:cubicBezTo>
                                      <a:pt x="3661" y="1006"/>
                                      <a:pt x="3641" y="924"/>
                                      <a:pt x="3626" y="871"/>
                                    </a:cubicBezTo>
                                    <a:cubicBezTo>
                                      <a:pt x="3611" y="818"/>
                                      <a:pt x="3624" y="807"/>
                                      <a:pt x="3581" y="770"/>
                                    </a:cubicBezTo>
                                    <a:cubicBezTo>
                                      <a:pt x="3538" y="733"/>
                                      <a:pt x="3401" y="694"/>
                                      <a:pt x="3371" y="650"/>
                                    </a:cubicBezTo>
                                    <a:cubicBezTo>
                                      <a:pt x="3341" y="606"/>
                                      <a:pt x="3387" y="547"/>
                                      <a:pt x="3401" y="508"/>
                                    </a:cubicBezTo>
                                    <a:cubicBezTo>
                                      <a:pt x="3415" y="469"/>
                                      <a:pt x="3452" y="447"/>
                                      <a:pt x="3453" y="418"/>
                                    </a:cubicBezTo>
                                    <a:cubicBezTo>
                                      <a:pt x="3454" y="389"/>
                                      <a:pt x="3434" y="355"/>
                                      <a:pt x="3408" y="335"/>
                                    </a:cubicBezTo>
                                    <a:cubicBezTo>
                                      <a:pt x="3382" y="315"/>
                                      <a:pt x="3328" y="305"/>
                                      <a:pt x="3296" y="298"/>
                                    </a:cubicBezTo>
                                    <a:cubicBezTo>
                                      <a:pt x="3264" y="291"/>
                                      <a:pt x="3258" y="301"/>
                                      <a:pt x="3213" y="290"/>
                                    </a:cubicBezTo>
                                    <a:cubicBezTo>
                                      <a:pt x="3168" y="279"/>
                                      <a:pt x="3087" y="231"/>
                                      <a:pt x="3026" y="230"/>
                                    </a:cubicBezTo>
                                    <a:cubicBezTo>
                                      <a:pt x="2965" y="229"/>
                                      <a:pt x="2890" y="258"/>
                                      <a:pt x="2846" y="283"/>
                                    </a:cubicBezTo>
                                    <a:cubicBezTo>
                                      <a:pt x="2802" y="308"/>
                                      <a:pt x="2812" y="389"/>
                                      <a:pt x="2763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91,2652" path="m2763,380c2714,371,2583,272,2553,230c2523,188,2620,145,2583,125c2546,105,2378,103,2328,110c2278,117,2300,159,2283,170c2266,181,2267,203,2223,178c2179,153,2066,40,2021,20c1976,0,1990,42,1953,58c1916,74,1842,84,1796,118c1750,152,1723,208,1676,260c1629,312,1541,374,1511,433c1481,492,1509,575,1496,613c1483,651,1468,652,1436,658c1404,664,1336,657,1301,650c1266,643,1251,614,1226,613c1201,612,1191,653,1151,643c1111,633,1029,566,987,553c945,540,930,558,897,565c864,572,817,569,789,595c761,621,743,695,729,721c715,747,729,738,705,751c681,764,629,788,585,799c541,810,461,801,441,817c421,833,460,866,465,895c470,924,490,960,471,991c452,1022,369,1050,348,1081c327,1112,347,1148,348,1178c349,1208,363,1227,356,1261c349,1295,289,1354,303,1381c317,1408,387,1421,438,1426c489,1431,576,1406,611,1411c646,1416,642,1439,648,1456c654,1473,668,1496,648,1516c628,1536,557,1541,528,1576c499,1611,492,1696,476,1726c460,1756,466,1754,431,1756c396,1758,326,1742,266,1741c206,1740,111,1729,71,1748c31,1767,0,1832,26,1853c52,1874,154,1882,228,1876c302,1870,388,1856,468,1816c548,1776,644,1706,708,1636c772,1566,811,1470,851,1396c891,1322,904,1249,948,1193c992,1137,1052,1084,1113,1058c1174,1032,1235,1022,1316,1036c1397,1050,1516,1074,1601,1141c1686,1208,1763,1305,1826,1441c1889,1577,1950,1797,1976,1958c2002,2119,1984,2300,1983,2408c1982,2516,1939,2594,1968,2608c1997,2622,2095,2491,2156,2495c2217,2499,2292,2608,2336,2630c2380,2652,2399,2651,2418,2630c2437,2609,2407,2523,2448,2503c2489,2483,2619,2491,2666,2510c2713,2529,2703,2597,2733,2615c2763,2633,2814,2611,2846,2615c2878,2619,2898,2650,2928,2638c2958,2626,2994,2551,3026,2540c3058,2529,3086,2579,3123,2573c3160,2567,3215,2525,3251,2506c3287,2487,3306,2505,3341,2461c3376,2417,3426,2328,3461,2243c3496,2158,3521,2043,3551,1948c3581,1853,3619,1770,3641,1673c3663,1576,3681,1464,3686,1366c3691,1268,3681,1170,3671,1088c3661,1006,3641,924,3626,871c3611,818,3624,807,3581,770c3538,733,3401,694,3371,650c3341,606,3387,547,3401,508c3415,469,3452,447,3453,418c3454,389,3434,355,3408,335c3382,315,3328,305,3296,298c3264,291,3258,301,3213,290c3168,279,3087,231,3026,230c2965,229,2890,258,2846,283c2802,308,2812,389,2763,380xe" stroked="f" o:allowincell="t" style="position:absolute;margin-left:24.7pt;margin-top:16.15pt;width:184.5pt;height:132.5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950" simplePos="0" locked="0" layoutInCell="1" allowOverlap="1" relativeHeight="12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839470</wp:posOffset>
                      </wp:positionV>
                      <wp:extent cx="1307465" cy="102743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7520" cy="102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9" h="1618">
                                    <a:moveTo>
                                      <a:pt x="279" y="869"/>
                                    </a:moveTo>
                                    <a:cubicBezTo>
                                      <a:pt x="199" y="883"/>
                                      <a:pt x="100" y="863"/>
                                      <a:pt x="54" y="884"/>
                                    </a:cubicBezTo>
                                    <a:cubicBezTo>
                                      <a:pt x="8" y="905"/>
                                      <a:pt x="2" y="962"/>
                                      <a:pt x="1" y="997"/>
                                    </a:cubicBezTo>
                                    <a:cubicBezTo>
                                      <a:pt x="0" y="1032"/>
                                      <a:pt x="11" y="1083"/>
                                      <a:pt x="46" y="1094"/>
                                    </a:cubicBezTo>
                                    <a:cubicBezTo>
                                      <a:pt x="81" y="1105"/>
                                      <a:pt x="164" y="1065"/>
                                      <a:pt x="211" y="1064"/>
                                    </a:cubicBezTo>
                                    <a:cubicBezTo>
                                      <a:pt x="258" y="1063"/>
                                      <a:pt x="285" y="1093"/>
                                      <a:pt x="331" y="1087"/>
                                    </a:cubicBezTo>
                                    <a:cubicBezTo>
                                      <a:pt x="377" y="1081"/>
                                      <a:pt x="443" y="1033"/>
                                      <a:pt x="489" y="1027"/>
                                    </a:cubicBezTo>
                                    <a:cubicBezTo>
                                      <a:pt x="535" y="1021"/>
                                      <a:pt x="564" y="1053"/>
                                      <a:pt x="609" y="1049"/>
                                    </a:cubicBezTo>
                                    <a:cubicBezTo>
                                      <a:pt x="654" y="1045"/>
                                      <a:pt x="714" y="1007"/>
                                      <a:pt x="759" y="1004"/>
                                    </a:cubicBezTo>
                                    <a:cubicBezTo>
                                      <a:pt x="804" y="1001"/>
                                      <a:pt x="842" y="1039"/>
                                      <a:pt x="879" y="1034"/>
                                    </a:cubicBezTo>
                                    <a:cubicBezTo>
                                      <a:pt x="916" y="1029"/>
                                      <a:pt x="943" y="980"/>
                                      <a:pt x="984" y="974"/>
                                    </a:cubicBezTo>
                                    <a:cubicBezTo>
                                      <a:pt x="1025" y="968"/>
                                      <a:pt x="1085" y="965"/>
                                      <a:pt x="1126" y="997"/>
                                    </a:cubicBezTo>
                                    <a:cubicBezTo>
                                      <a:pt x="1167" y="1029"/>
                                      <a:pt x="1184" y="1129"/>
                                      <a:pt x="1231" y="1169"/>
                                    </a:cubicBezTo>
                                    <a:cubicBezTo>
                                      <a:pt x="1278" y="1209"/>
                                      <a:pt x="1358" y="1205"/>
                                      <a:pt x="1411" y="1237"/>
                                    </a:cubicBezTo>
                                    <a:cubicBezTo>
                                      <a:pt x="1464" y="1269"/>
                                      <a:pt x="1505" y="1321"/>
                                      <a:pt x="1546" y="1364"/>
                                    </a:cubicBezTo>
                                    <a:cubicBezTo>
                                      <a:pt x="1587" y="1407"/>
                                      <a:pt x="1632" y="1452"/>
                                      <a:pt x="1659" y="1492"/>
                                    </a:cubicBezTo>
                                    <a:cubicBezTo>
                                      <a:pt x="1686" y="1532"/>
                                      <a:pt x="1677" y="1598"/>
                                      <a:pt x="1711" y="1604"/>
                                    </a:cubicBezTo>
                                    <a:cubicBezTo>
                                      <a:pt x="1745" y="1610"/>
                                      <a:pt x="1814" y="1530"/>
                                      <a:pt x="1861" y="1529"/>
                                    </a:cubicBezTo>
                                    <a:cubicBezTo>
                                      <a:pt x="1908" y="1528"/>
                                      <a:pt x="1966" y="1618"/>
                                      <a:pt x="1996" y="1597"/>
                                    </a:cubicBezTo>
                                    <a:cubicBezTo>
                                      <a:pt x="2026" y="1576"/>
                                      <a:pt x="2035" y="1492"/>
                                      <a:pt x="2041" y="1402"/>
                                    </a:cubicBezTo>
                                    <a:cubicBezTo>
                                      <a:pt x="2047" y="1312"/>
                                      <a:pt x="2059" y="1211"/>
                                      <a:pt x="2034" y="1057"/>
                                    </a:cubicBezTo>
                                    <a:cubicBezTo>
                                      <a:pt x="2009" y="903"/>
                                      <a:pt x="1946" y="624"/>
                                      <a:pt x="1891" y="479"/>
                                    </a:cubicBezTo>
                                    <a:cubicBezTo>
                                      <a:pt x="1836" y="334"/>
                                      <a:pt x="1776" y="263"/>
                                      <a:pt x="1704" y="187"/>
                                    </a:cubicBezTo>
                                    <a:cubicBezTo>
                                      <a:pt x="1632" y="111"/>
                                      <a:pt x="1553" y="44"/>
                                      <a:pt x="1456" y="22"/>
                                    </a:cubicBezTo>
                                    <a:cubicBezTo>
                                      <a:pt x="1359" y="0"/>
                                      <a:pt x="1201" y="13"/>
                                      <a:pt x="1119" y="52"/>
                                    </a:cubicBezTo>
                                    <a:cubicBezTo>
                                      <a:pt x="1037" y="91"/>
                                      <a:pt x="1015" y="167"/>
                                      <a:pt x="961" y="254"/>
                                    </a:cubicBezTo>
                                    <a:cubicBezTo>
                                      <a:pt x="907" y="341"/>
                                      <a:pt x="867" y="486"/>
                                      <a:pt x="796" y="577"/>
                                    </a:cubicBezTo>
                                    <a:cubicBezTo>
                                      <a:pt x="725" y="668"/>
                                      <a:pt x="620" y="753"/>
                                      <a:pt x="534" y="802"/>
                                    </a:cubicBezTo>
                                    <a:cubicBezTo>
                                      <a:pt x="448" y="851"/>
                                      <a:pt x="359" y="855"/>
                                      <a:pt x="279" y="86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9,1618" path="m279,869c199,883,100,863,54,884c8,905,2,962,1,997c0,1032,11,1083,46,1094c81,1105,164,1065,211,1064c258,1063,285,1093,331,1087c377,1081,443,1033,489,1027c535,1021,564,1053,609,1049c654,1045,714,1007,759,1004c804,1001,842,1039,879,1034c916,1029,943,980,984,974c1025,968,1085,965,1126,997c1167,1029,1184,1129,1231,1169c1278,1209,1358,1205,1411,1237c1464,1269,1505,1321,1546,1364c1587,1407,1632,1452,1659,1492c1686,1532,1677,1598,1711,1604c1745,1610,1814,1530,1861,1529c1908,1528,1966,1618,1996,1597c2026,1576,2035,1492,2041,1402c2047,1312,2059,1211,2034,1057c2009,903,1946,624,1891,479c1836,334,1776,263,1704,187c1632,111,1553,44,1456,22c1359,0,1201,13,1119,52c1037,91,1015,167,961,254c907,341,867,486,796,577c725,668,620,753,534,802c448,851,359,855,279,869xe" stroked="f" o:allowincell="t" style="position:absolute;margin-left:22.55pt;margin-top:66.1pt;width:102.9pt;height:80.8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320040</wp:posOffset>
                      </wp:positionV>
                      <wp:extent cx="1623060" cy="1545590"/>
                      <wp:effectExtent l="5080" t="5080" r="190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3240" cy="154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6" h="2434">
                                    <a:moveTo>
                                      <a:pt x="0" y="1567"/>
                                    </a:moveTo>
                                    <a:cubicBezTo>
                                      <a:pt x="69" y="1624"/>
                                      <a:pt x="278" y="1808"/>
                                      <a:pt x="420" y="1912"/>
                                    </a:cubicBezTo>
                                    <a:cubicBezTo>
                                      <a:pt x="562" y="2016"/>
                                      <a:pt x="696" y="2113"/>
                                      <a:pt x="855" y="2190"/>
                                    </a:cubicBezTo>
                                    <a:cubicBezTo>
                                      <a:pt x="1014" y="2267"/>
                                      <a:pt x="1179" y="2339"/>
                                      <a:pt x="1373" y="2377"/>
                                    </a:cubicBezTo>
                                    <a:cubicBezTo>
                                      <a:pt x="1567" y="2415"/>
                                      <a:pt x="1843" y="2434"/>
                                      <a:pt x="2018" y="2415"/>
                                    </a:cubicBezTo>
                                    <a:cubicBezTo>
                                      <a:pt x="2193" y="2396"/>
                                      <a:pt x="2334" y="2332"/>
                                      <a:pt x="2423" y="2265"/>
                                    </a:cubicBezTo>
                                    <a:cubicBezTo>
                                      <a:pt x="2512" y="2198"/>
                                      <a:pt x="2556" y="2101"/>
                                      <a:pt x="2550" y="2010"/>
                                    </a:cubicBezTo>
                                    <a:cubicBezTo>
                                      <a:pt x="2544" y="1919"/>
                                      <a:pt x="2555" y="1819"/>
                                      <a:pt x="2385" y="1717"/>
                                    </a:cubicBezTo>
                                    <a:cubicBezTo>
                                      <a:pt x="2215" y="1615"/>
                                      <a:pt x="1707" y="1489"/>
                                      <a:pt x="1530" y="1395"/>
                                    </a:cubicBezTo>
                                    <a:cubicBezTo>
                                      <a:pt x="1353" y="1301"/>
                                      <a:pt x="1337" y="1245"/>
                                      <a:pt x="1320" y="1155"/>
                                    </a:cubicBezTo>
                                    <a:cubicBezTo>
                                      <a:pt x="1303" y="1065"/>
                                      <a:pt x="1351" y="965"/>
                                      <a:pt x="1425" y="855"/>
                                    </a:cubicBezTo>
                                    <a:cubicBezTo>
                                      <a:pt x="1499" y="745"/>
                                      <a:pt x="1638" y="609"/>
                                      <a:pt x="1763" y="495"/>
                                    </a:cubicBezTo>
                                    <a:cubicBezTo>
                                      <a:pt x="1888" y="381"/>
                                      <a:pt x="2049" y="254"/>
                                      <a:pt x="2175" y="172"/>
                                    </a:cubicBezTo>
                                    <a:cubicBezTo>
                                      <a:pt x="2301" y="90"/>
                                      <a:pt x="2448" y="36"/>
                                      <a:pt x="252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56,2434" path="m0,1567c69,1624,278,1808,420,1912c562,2016,696,2113,855,2190c1014,2267,1179,2339,1373,2377c1567,2415,1843,2434,2018,2415c2193,2396,2334,2332,2423,2265c2512,2198,2556,2101,2550,2010c2544,1919,2555,1819,2385,1717c2215,1615,1707,1489,1530,1395c1353,1301,1337,1245,1320,1155c1303,1065,1351,965,1425,855c1499,745,1638,609,1763,495c1888,381,2049,254,2175,172c2301,90,2448,36,2520,0e" stroked="t" o:allowincell="t" style="position:absolute;margin-left:27.1pt;margin-top:25.2pt;width:127.75pt;height:121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531495</wp:posOffset>
                      </wp:positionV>
                      <wp:extent cx="3162300" cy="1440815"/>
                      <wp:effectExtent l="5080" t="0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62240" cy="144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80" h="2269">
                                    <a:moveTo>
                                      <a:pt x="0" y="1362"/>
                                    </a:moveTo>
                                    <a:cubicBezTo>
                                      <a:pt x="43" y="1398"/>
                                      <a:pt x="138" y="1493"/>
                                      <a:pt x="255" y="1579"/>
                                    </a:cubicBezTo>
                                    <a:cubicBezTo>
                                      <a:pt x="372" y="1665"/>
                                      <a:pt x="518" y="1785"/>
                                      <a:pt x="705" y="1879"/>
                                    </a:cubicBezTo>
                                    <a:cubicBezTo>
                                      <a:pt x="892" y="1973"/>
                                      <a:pt x="1154" y="2091"/>
                                      <a:pt x="1380" y="2142"/>
                                    </a:cubicBezTo>
                                    <a:cubicBezTo>
                                      <a:pt x="1606" y="2193"/>
                                      <a:pt x="1858" y="2208"/>
                                      <a:pt x="2062" y="2187"/>
                                    </a:cubicBezTo>
                                    <a:cubicBezTo>
                                      <a:pt x="2266" y="2166"/>
                                      <a:pt x="2481" y="2104"/>
                                      <a:pt x="2602" y="2014"/>
                                    </a:cubicBezTo>
                                    <a:cubicBezTo>
                                      <a:pt x="2723" y="1924"/>
                                      <a:pt x="2785" y="1771"/>
                                      <a:pt x="2790" y="1647"/>
                                    </a:cubicBezTo>
                                    <a:cubicBezTo>
                                      <a:pt x="2795" y="1523"/>
                                      <a:pt x="2716" y="1391"/>
                                      <a:pt x="2632" y="1272"/>
                                    </a:cubicBezTo>
                                    <a:cubicBezTo>
                                      <a:pt x="2548" y="1153"/>
                                      <a:pt x="2348" y="1053"/>
                                      <a:pt x="2287" y="934"/>
                                    </a:cubicBezTo>
                                    <a:cubicBezTo>
                                      <a:pt x="2226" y="815"/>
                                      <a:pt x="2190" y="686"/>
                                      <a:pt x="2265" y="559"/>
                                    </a:cubicBezTo>
                                    <a:cubicBezTo>
                                      <a:pt x="2340" y="432"/>
                                      <a:pt x="2552" y="259"/>
                                      <a:pt x="2737" y="169"/>
                                    </a:cubicBezTo>
                                    <a:cubicBezTo>
                                      <a:pt x="2922" y="79"/>
                                      <a:pt x="3143" y="38"/>
                                      <a:pt x="3375" y="19"/>
                                    </a:cubicBezTo>
                                    <a:cubicBezTo>
                                      <a:pt x="3607" y="0"/>
                                      <a:pt x="3940" y="5"/>
                                      <a:pt x="4132" y="57"/>
                                    </a:cubicBezTo>
                                    <a:cubicBezTo>
                                      <a:pt x="4324" y="109"/>
                                      <a:pt x="4456" y="223"/>
                                      <a:pt x="4530" y="334"/>
                                    </a:cubicBezTo>
                                    <a:cubicBezTo>
                                      <a:pt x="4604" y="445"/>
                                      <a:pt x="4600" y="598"/>
                                      <a:pt x="4575" y="724"/>
                                    </a:cubicBezTo>
                                    <a:cubicBezTo>
                                      <a:pt x="4550" y="850"/>
                                      <a:pt x="4478" y="970"/>
                                      <a:pt x="4380" y="1092"/>
                                    </a:cubicBezTo>
                                    <a:cubicBezTo>
                                      <a:pt x="4282" y="1214"/>
                                      <a:pt x="4066" y="1353"/>
                                      <a:pt x="3990" y="1459"/>
                                    </a:cubicBezTo>
                                    <a:cubicBezTo>
                                      <a:pt x="3914" y="1565"/>
                                      <a:pt x="3898" y="1647"/>
                                      <a:pt x="3922" y="1729"/>
                                    </a:cubicBezTo>
                                    <a:cubicBezTo>
                                      <a:pt x="3946" y="1811"/>
                                      <a:pt x="4004" y="1880"/>
                                      <a:pt x="4132" y="1954"/>
                                    </a:cubicBezTo>
                                    <a:cubicBezTo>
                                      <a:pt x="4260" y="2028"/>
                                      <a:pt x="4546" y="2119"/>
                                      <a:pt x="4687" y="2172"/>
                                    </a:cubicBezTo>
                                    <a:cubicBezTo>
                                      <a:pt x="4828" y="2225"/>
                                      <a:pt x="4919" y="2249"/>
                                      <a:pt x="4980" y="226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80,2269" path="m0,1362c43,1398,138,1493,255,1579c372,1665,518,1785,705,1879c892,1973,1154,2091,1380,2142c1606,2193,1858,2208,2062,2187c2266,2166,2481,2104,2602,2014c2723,1924,2785,1771,2790,1647c2795,1523,2716,1391,2632,1272c2548,1153,2348,1053,2287,934c2226,815,2190,686,2265,559c2340,432,2552,259,2737,169c2922,79,3143,38,3375,19c3607,0,3940,5,4132,57c4324,109,4456,223,4530,334c4604,445,4600,598,4575,724c4550,850,4478,970,4380,1092c4282,1214,4066,1353,3990,1459c3914,1565,3898,1647,3922,1729c3946,1811,4004,1880,4132,1954c4260,2028,4546,2119,4687,2172c4828,2225,4919,2249,4980,2269e" stroked="t" o:allowincell="t" style="position:absolute;margin-left:25.25pt;margin-top:41.85pt;width:248.95pt;height:113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06680" simplePos="0" locked="0" layoutInCell="1" allowOverlap="1" relativeHeight="38">
                      <wp:simplePos x="0" y="0"/>
                      <wp:positionH relativeFrom="column">
                        <wp:posOffset>2087880</wp:posOffset>
                      </wp:positionH>
                      <wp:positionV relativeFrom="paragraph">
                        <wp:posOffset>779145</wp:posOffset>
                      </wp:positionV>
                      <wp:extent cx="513080" cy="455295"/>
                      <wp:effectExtent l="0" t="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3000" cy="45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8" h="717">
                                    <a:moveTo>
                                      <a:pt x="277" y="679"/>
                                    </a:moveTo>
                                    <a:cubicBezTo>
                                      <a:pt x="243" y="639"/>
                                      <a:pt x="117" y="516"/>
                                      <a:pt x="74" y="439"/>
                                    </a:cubicBezTo>
                                    <a:cubicBezTo>
                                      <a:pt x="31" y="362"/>
                                      <a:pt x="0" y="283"/>
                                      <a:pt x="22" y="214"/>
                                    </a:cubicBezTo>
                                    <a:cubicBezTo>
                                      <a:pt x="44" y="145"/>
                                      <a:pt x="117" y="54"/>
                                      <a:pt x="209" y="27"/>
                                    </a:cubicBezTo>
                                    <a:cubicBezTo>
                                      <a:pt x="301" y="0"/>
                                      <a:pt x="482" y="5"/>
                                      <a:pt x="577" y="49"/>
                                    </a:cubicBezTo>
                                    <a:cubicBezTo>
                                      <a:pt x="672" y="93"/>
                                      <a:pt x="750" y="178"/>
                                      <a:pt x="779" y="289"/>
                                    </a:cubicBezTo>
                                    <a:cubicBezTo>
                                      <a:pt x="808" y="400"/>
                                      <a:pt x="755" y="628"/>
                                      <a:pt x="749" y="7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8,717" path="m277,679c243,639,117,516,74,439c31,362,0,283,22,214c44,145,117,54,209,27c301,0,482,5,577,49c672,93,750,178,779,289c808,400,755,628,749,717e" stroked="t" o:allowincell="t" style="position:absolute;margin-left:164.4pt;margin-top:61.35pt;width:40.35pt;height:35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8425" simplePos="0" locked="0" layoutInCell="1" allowOverlap="1" relativeHeight="40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238760</wp:posOffset>
                      </wp:positionV>
                      <wp:extent cx="1398270" cy="1569720"/>
                      <wp:effectExtent l="5080" t="508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8240" cy="156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2" h="2472">
                                    <a:moveTo>
                                      <a:pt x="0" y="1688"/>
                                    </a:moveTo>
                                    <a:cubicBezTo>
                                      <a:pt x="60" y="1739"/>
                                      <a:pt x="207" y="1891"/>
                                      <a:pt x="360" y="1995"/>
                                    </a:cubicBezTo>
                                    <a:cubicBezTo>
                                      <a:pt x="513" y="2099"/>
                                      <a:pt x="729" y="2234"/>
                                      <a:pt x="915" y="2310"/>
                                    </a:cubicBezTo>
                                    <a:cubicBezTo>
                                      <a:pt x="1101" y="2386"/>
                                      <a:pt x="1317" y="2434"/>
                                      <a:pt x="1478" y="2453"/>
                                    </a:cubicBezTo>
                                    <a:cubicBezTo>
                                      <a:pt x="1639" y="2472"/>
                                      <a:pt x="1776" y="2450"/>
                                      <a:pt x="1883" y="2423"/>
                                    </a:cubicBezTo>
                                    <a:cubicBezTo>
                                      <a:pt x="1990" y="2396"/>
                                      <a:pt x="2083" y="2358"/>
                                      <a:pt x="2123" y="2288"/>
                                    </a:cubicBezTo>
                                    <a:cubicBezTo>
                                      <a:pt x="2163" y="2218"/>
                                      <a:pt x="2202" y="2091"/>
                                      <a:pt x="2123" y="2003"/>
                                    </a:cubicBezTo>
                                    <a:cubicBezTo>
                                      <a:pt x="2044" y="1915"/>
                                      <a:pt x="1805" y="1835"/>
                                      <a:pt x="1650" y="1763"/>
                                    </a:cubicBezTo>
                                    <a:cubicBezTo>
                                      <a:pt x="1495" y="1691"/>
                                      <a:pt x="1305" y="1637"/>
                                      <a:pt x="1193" y="1568"/>
                                    </a:cubicBezTo>
                                    <a:cubicBezTo>
                                      <a:pt x="1081" y="1499"/>
                                      <a:pt x="1016" y="1438"/>
                                      <a:pt x="975" y="1350"/>
                                    </a:cubicBezTo>
                                    <a:cubicBezTo>
                                      <a:pt x="934" y="1262"/>
                                      <a:pt x="921" y="1154"/>
                                      <a:pt x="945" y="1043"/>
                                    </a:cubicBezTo>
                                    <a:cubicBezTo>
                                      <a:pt x="969" y="932"/>
                                      <a:pt x="1036" y="802"/>
                                      <a:pt x="1118" y="683"/>
                                    </a:cubicBezTo>
                                    <a:cubicBezTo>
                                      <a:pt x="1200" y="564"/>
                                      <a:pt x="1320" y="444"/>
                                      <a:pt x="1440" y="330"/>
                                    </a:cubicBezTo>
                                    <a:cubicBezTo>
                                      <a:pt x="1560" y="216"/>
                                      <a:pt x="1755" y="69"/>
                                      <a:pt x="183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02,2472" path="m0,1688c60,1739,207,1891,360,1995c513,2099,729,2234,915,2310c1101,2386,1317,2434,1478,2453c1639,2472,1776,2450,1883,2423c1990,2396,2083,2358,2123,2288c2163,2218,2202,2091,2123,2003c2044,1915,1805,1835,1650,1763c1495,1691,1305,1637,1193,1568c1081,1499,1016,1438,975,1350c934,1262,921,1154,945,1043c969,932,1036,802,1118,683c1200,564,1320,444,1440,330c1560,216,1755,69,1838,0e" stroked="t" o:allowincell="t" style="position:absolute;margin-left:36.1pt;margin-top:18.8pt;width:110.05pt;height:123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2235" simplePos="0" locked="0" layoutInCell="1" allowOverlap="1" relativeHeight="41">
                      <wp:simplePos x="0" y="0"/>
                      <wp:positionH relativeFrom="column">
                        <wp:posOffset>582295</wp:posOffset>
                      </wp:positionH>
                      <wp:positionV relativeFrom="paragraph">
                        <wp:posOffset>586740</wp:posOffset>
                      </wp:positionV>
                      <wp:extent cx="1136650" cy="1151890"/>
                      <wp:effectExtent l="5080" t="5080" r="0" b="127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6520" cy="115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90" h="1814">
                                    <a:moveTo>
                                      <a:pt x="0" y="1140"/>
                                    </a:moveTo>
                                    <a:cubicBezTo>
                                      <a:pt x="47" y="1180"/>
                                      <a:pt x="182" y="1310"/>
                                      <a:pt x="278" y="1380"/>
                                    </a:cubicBezTo>
                                    <a:cubicBezTo>
                                      <a:pt x="374" y="1450"/>
                                      <a:pt x="461" y="1499"/>
                                      <a:pt x="578" y="1560"/>
                                    </a:cubicBezTo>
                                    <a:cubicBezTo>
                                      <a:pt x="695" y="1621"/>
                                      <a:pt x="838" y="1706"/>
                                      <a:pt x="983" y="1747"/>
                                    </a:cubicBezTo>
                                    <a:cubicBezTo>
                                      <a:pt x="1128" y="1788"/>
                                      <a:pt x="1323" y="1814"/>
                                      <a:pt x="1448" y="1807"/>
                                    </a:cubicBezTo>
                                    <a:cubicBezTo>
                                      <a:pt x="1573" y="1800"/>
                                      <a:pt x="1694" y="1760"/>
                                      <a:pt x="1733" y="1702"/>
                                    </a:cubicBezTo>
                                    <a:cubicBezTo>
                                      <a:pt x="1772" y="1644"/>
                                      <a:pt x="1790" y="1548"/>
                                      <a:pt x="1680" y="1462"/>
                                    </a:cubicBezTo>
                                    <a:cubicBezTo>
                                      <a:pt x="1570" y="1376"/>
                                      <a:pt x="1232" y="1262"/>
                                      <a:pt x="1073" y="1185"/>
                                    </a:cubicBezTo>
                                    <a:cubicBezTo>
                                      <a:pt x="914" y="1108"/>
                                      <a:pt x="818" y="1077"/>
                                      <a:pt x="728" y="997"/>
                                    </a:cubicBezTo>
                                    <a:cubicBezTo>
                                      <a:pt x="638" y="917"/>
                                      <a:pt x="567" y="815"/>
                                      <a:pt x="533" y="705"/>
                                    </a:cubicBezTo>
                                    <a:cubicBezTo>
                                      <a:pt x="499" y="595"/>
                                      <a:pt x="509" y="454"/>
                                      <a:pt x="525" y="337"/>
                                    </a:cubicBezTo>
                                    <a:cubicBezTo>
                                      <a:pt x="541" y="220"/>
                                      <a:pt x="608" y="70"/>
                                      <a:pt x="63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90,1814" path="m0,1140c47,1180,182,1310,278,1380c374,1450,461,1499,578,1560c695,1621,838,1706,983,1747c1128,1788,1323,1814,1448,1807c1573,1800,1694,1760,1733,1702c1772,1644,1790,1548,1680,1462c1570,1376,1232,1262,1073,1185c914,1108,818,1077,728,997c638,917,567,815,533,705c499,595,509,454,525,337c541,220,608,70,630,0e" stroked="t" o:allowincell="t" style="position:absolute;margin-left:45.85pt;margin-top:46.2pt;width:89.45pt;height:90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42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676910</wp:posOffset>
                      </wp:positionV>
                      <wp:extent cx="933450" cy="999490"/>
                      <wp:effectExtent l="5080" t="5080" r="0" b="190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9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0" h="1574">
                                    <a:moveTo>
                                      <a:pt x="0" y="863"/>
                                    </a:moveTo>
                                    <a:cubicBezTo>
                                      <a:pt x="31" y="894"/>
                                      <a:pt x="98" y="991"/>
                                      <a:pt x="180" y="1065"/>
                                    </a:cubicBezTo>
                                    <a:cubicBezTo>
                                      <a:pt x="262" y="1139"/>
                                      <a:pt x="374" y="1231"/>
                                      <a:pt x="495" y="1305"/>
                                    </a:cubicBezTo>
                                    <a:cubicBezTo>
                                      <a:pt x="616" y="1379"/>
                                      <a:pt x="773" y="1464"/>
                                      <a:pt x="908" y="1508"/>
                                    </a:cubicBezTo>
                                    <a:cubicBezTo>
                                      <a:pt x="1043" y="1552"/>
                                      <a:pt x="1214" y="1574"/>
                                      <a:pt x="1305" y="1568"/>
                                    </a:cubicBezTo>
                                    <a:cubicBezTo>
                                      <a:pt x="1396" y="1562"/>
                                      <a:pt x="1440" y="1507"/>
                                      <a:pt x="1455" y="1470"/>
                                    </a:cubicBezTo>
                                    <a:cubicBezTo>
                                      <a:pt x="1470" y="1433"/>
                                      <a:pt x="1454" y="1385"/>
                                      <a:pt x="1395" y="1343"/>
                                    </a:cubicBezTo>
                                    <a:cubicBezTo>
                                      <a:pt x="1336" y="1301"/>
                                      <a:pt x="1212" y="1264"/>
                                      <a:pt x="1103" y="1215"/>
                                    </a:cubicBezTo>
                                    <a:cubicBezTo>
                                      <a:pt x="994" y="1166"/>
                                      <a:pt x="857" y="1116"/>
                                      <a:pt x="743" y="1050"/>
                                    </a:cubicBezTo>
                                    <a:cubicBezTo>
                                      <a:pt x="629" y="984"/>
                                      <a:pt x="505" y="922"/>
                                      <a:pt x="420" y="818"/>
                                    </a:cubicBezTo>
                                    <a:cubicBezTo>
                                      <a:pt x="335" y="714"/>
                                      <a:pt x="271" y="564"/>
                                      <a:pt x="233" y="428"/>
                                    </a:cubicBezTo>
                                    <a:cubicBezTo>
                                      <a:pt x="195" y="292"/>
                                      <a:pt x="203" y="89"/>
                                      <a:pt x="19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0,1574" path="m0,863c31,894,98,991,180,1065c262,1139,374,1231,495,1305c616,1379,773,1464,908,1508c1043,1552,1214,1574,1305,1568c1396,1562,1440,1507,1455,1470c1470,1433,1454,1385,1395,1343c1336,1301,1212,1264,1103,1215c994,1166,857,1116,743,1050c629,984,505,922,420,818c335,714,271,564,233,428c195,292,203,89,195,0e" stroked="t" o:allowincell="t" style="position:absolute;margin-left:49.6pt;margin-top:53.3pt;width:73.45pt;height:78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144270</wp:posOffset>
                      </wp:positionH>
                      <wp:positionV relativeFrom="paragraph">
                        <wp:posOffset>1477010</wp:posOffset>
                      </wp:positionV>
                      <wp:extent cx="254635" cy="133985"/>
                      <wp:effectExtent l="5715" t="5715" r="635" b="381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520" cy="13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1" h="211">
                                    <a:moveTo>
                                      <a:pt x="0" y="83"/>
                                    </a:moveTo>
                                    <a:cubicBezTo>
                                      <a:pt x="17" y="97"/>
                                      <a:pt x="63" y="144"/>
                                      <a:pt x="113" y="165"/>
                                    </a:cubicBezTo>
                                    <a:cubicBezTo>
                                      <a:pt x="163" y="186"/>
                                      <a:pt x="254" y="211"/>
                                      <a:pt x="300" y="210"/>
                                    </a:cubicBezTo>
                                    <a:cubicBezTo>
                                      <a:pt x="346" y="209"/>
                                      <a:pt x="379" y="177"/>
                                      <a:pt x="390" y="158"/>
                                    </a:cubicBezTo>
                                    <a:cubicBezTo>
                                      <a:pt x="401" y="139"/>
                                      <a:pt x="393" y="119"/>
                                      <a:pt x="368" y="98"/>
                                    </a:cubicBezTo>
                                    <a:cubicBezTo>
                                      <a:pt x="343" y="77"/>
                                      <a:pt x="286" y="46"/>
                                      <a:pt x="240" y="30"/>
                                    </a:cubicBezTo>
                                    <a:cubicBezTo>
                                      <a:pt x="194" y="14"/>
                                      <a:pt x="121" y="6"/>
                                      <a:pt x="9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1,211" path="m0,83c17,97,63,144,113,165c163,186,254,211,300,210c346,209,379,177,390,158c401,139,393,119,368,98c343,77,286,46,240,30c194,14,121,6,90,0e" stroked="t" o:allowincell="t" style="position:absolute;margin-left:90.1pt;margin-top:116.3pt;width:20pt;height:10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°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°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4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4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40-44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40-44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60475</wp:posOffset>
                      </wp:positionV>
                      <wp:extent cx="685800" cy="228600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99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46175</wp:posOffset>
                      </wp:positionV>
                      <wp:extent cx="685800" cy="228600"/>
                      <wp:effectExtent l="0" t="0" r="0" b="0"/>
                      <wp:wrapNone/>
                      <wp:docPr id="3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90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146175</wp:posOffset>
                      </wp:positionV>
                      <wp:extent cx="685800" cy="228600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90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3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31875</wp:posOffset>
                      </wp:positionV>
                      <wp:extent cx="571500" cy="228600"/>
                      <wp:effectExtent l="0" t="0" r="0" b="0"/>
                      <wp:wrapNone/>
                      <wp:docPr id="4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1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4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6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в результате затока на территорию области теплого воздуха со Средиземного моря ослабление мороза продолжалось. Среднесуточная температура воздуха составила -7-9°С, оказавшись около климатической нормы, лишь местами по западу было на 2°С холоднее обычного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чера днем столбики максимальных термометров находились у отметок -4-7°С. Сегодня ночью  охлаждение воздуха было не ниже -7-9°С, только в Докшицком районе при прояснении столбик минимального термометра опускался до -13°С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 течение суток выпадал в основном небольшой снег с количеством осадков не более 0,6 мм. По крайнему юго-востоку в первой половине дня сохранялась гололедообразующая морось. Высота снежного покрова  существенно не изменилась, местами уплотнившись, а по крайнему юго-востоку увеличившись на 1 см.  Сегодня утром  по области она составила  21-38 см,   в Витебске –  44 с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>0,10-0,13</w:t>
            </w:r>
            <w:r>
              <w:rPr>
                <w:color w:val="000000"/>
                <w:sz w:val="26"/>
                <w:szCs w:val="26"/>
              </w:rPr>
              <w:t xml:space="preserve"> мкЗв/ч, уровень  естественный.</w:t>
            </w:r>
            <w:r>
              <w:rPr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в основном отмечался ровный ход уровней воды. Ледостав сохранялся.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0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1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</w:rPr>
              <w:t>Промерзание почвы на 10.02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7"/>
                <w:szCs w:val="18"/>
              </w:rPr>
            </w:pPr>
            <w:r>
              <w:rPr>
                <w:i/>
                <w:color w:val="FF0000"/>
                <w:sz w:val="17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гололед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2</w:t>
            </w:r>
            <w:r>
              <w:rPr>
                <w:b/>
                <w:color w:val="FF0000"/>
                <w:sz w:val="26"/>
                <w:szCs w:val="26"/>
              </w:rPr>
              <w:t xml:space="preserve"> февраля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72610" cy="2455545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2610" cy="2455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1.7pt;height:9.7pt" filled="f" o:ole="">
                  <v:imagedata r:id="rId30" o:title=""/>
                </v:shape>
                <o:OLEObject Type="Embed" ProgID="" ShapeID="ole_rId29" DrawAspect="Content" ObjectID="_107100465" r:id="rId2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1 февра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2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ниженного давления, днем влиянием атмосферного фронта и поступлением теплой воздушной массы с Черного моря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небольшой снег, мокрый снег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 небольшой снег, днем на большей части территории снег, мокрый снег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а дорогах местами гололедица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отдельных районах слабые метель, гололед, на дорогах гололедица 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6-11 м/с, порывы до 14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6-11 м/с, порывы до              14 м/с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7 -9</w:t>
            </w:r>
            <w:r>
              <w:rPr>
                <w:color w:val="000000"/>
                <w:sz w:val="28"/>
                <w:szCs w:val="28"/>
              </w:rPr>
              <w:t>°, днем -</w:t>
            </w:r>
            <w:r>
              <w:rPr>
                <w:color w:val="000000"/>
                <w:sz w:val="28"/>
                <w:szCs w:val="28"/>
                <w:lang w:val="be-BY"/>
              </w:rPr>
              <w:t>5 -7</w:t>
            </w:r>
            <w:r>
              <w:rPr>
                <w:color w:val="000000"/>
                <w:sz w:val="28"/>
                <w:szCs w:val="28"/>
              </w:rPr>
              <w:t xml:space="preserve">°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6 -11</w:t>
            </w:r>
            <w:r>
              <w:rPr>
                <w:sz w:val="28"/>
                <w:szCs w:val="28"/>
                <w:lang w:val="be-BY"/>
              </w:rPr>
              <w:t xml:space="preserve">°, </w:t>
            </w:r>
            <w:r>
              <w:rPr>
                <w:color w:val="000000"/>
                <w:sz w:val="28"/>
                <w:szCs w:val="28"/>
              </w:rPr>
              <w:t xml:space="preserve">днем -2 -7°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3-14</w:t>
            </w:r>
            <w:r>
              <w:rPr>
                <w:bCs/>
                <w:color w:val="CC00CC"/>
                <w:sz w:val="28"/>
                <w:szCs w:val="28"/>
              </w:rPr>
              <w:t xml:space="preserve"> февраля: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кратковременный снег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слабая метель, на отдельных участках дорог гололедица</w:t>
            </w:r>
          </w:p>
        </w:tc>
      </w:tr>
      <w:tr>
        <w:trPr>
          <w:trHeight w:val="62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точный с переходом на северо-восточный 6-11 м/с, </w:t>
            </w:r>
            <w:r>
              <w:rPr>
                <w:i/>
                <w:sz w:val="28"/>
                <w:szCs w:val="28"/>
              </w:rPr>
              <w:t>13.02</w:t>
            </w:r>
            <w:r>
              <w:rPr>
                <w:sz w:val="28"/>
                <w:szCs w:val="28"/>
              </w:rPr>
              <w:t xml:space="preserve"> порывы                    до 14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3.02</w:t>
            </w:r>
            <w:r>
              <w:rPr>
                <w:sz w:val="28"/>
                <w:szCs w:val="28"/>
              </w:rPr>
              <w:t xml:space="preserve"> ночью -</w:t>
            </w:r>
            <w:r>
              <w:rPr>
                <w:sz w:val="28"/>
                <w:szCs w:val="28"/>
                <w:lang w:val="be-BY"/>
              </w:rPr>
              <w:t>5 -10</w:t>
            </w:r>
            <w:r>
              <w:rPr>
                <w:sz w:val="28"/>
                <w:szCs w:val="28"/>
              </w:rPr>
              <w:t>°, днем -</w:t>
            </w:r>
            <w:r>
              <w:rPr>
                <w:sz w:val="28"/>
                <w:szCs w:val="28"/>
                <w:lang w:val="be-BY"/>
              </w:rPr>
              <w:t>1 -6</w:t>
            </w:r>
            <w:r>
              <w:rPr>
                <w:sz w:val="28"/>
                <w:szCs w:val="28"/>
              </w:rPr>
              <w:t>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4.02</w:t>
            </w:r>
            <w:r>
              <w:rPr>
                <w:sz w:val="28"/>
                <w:szCs w:val="28"/>
              </w:rPr>
              <w:t xml:space="preserve"> ночью -</w:t>
            </w:r>
            <w:r>
              <w:rPr>
                <w:sz w:val="28"/>
                <w:szCs w:val="28"/>
                <w:lang w:val="be-BY"/>
              </w:rPr>
              <w:t>3 -8</w:t>
            </w:r>
            <w:r>
              <w:rPr>
                <w:sz w:val="28"/>
                <w:szCs w:val="28"/>
              </w:rPr>
              <w:t>°, днем -1 -6°</w:t>
            </w:r>
          </w:p>
        </w:tc>
      </w:tr>
      <w:tr>
        <w:trPr>
          <w:trHeight w:val="939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11-20 февраля: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декадная температура воздуха ожидается на 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 выше климатической нормы (норма -7 -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90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1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4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8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0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6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52 см</w:t>
            </w:r>
            <w:r>
              <w:rPr>
                <w:color w:val="0000FF"/>
                <w:sz w:val="28"/>
                <w:szCs w:val="28"/>
              </w:rPr>
              <w:t xml:space="preserve"> (1987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i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i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i/>
    </w:rPr>
  </w:style>
  <w:style w:type="character" w:styleId="WW8Num43z0">
    <w:name w:val="WW8Num43z0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wmf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oleObject" Target="embeddings/oleObject1.bin"/><Relationship Id="rId30" Type="http://schemas.openxmlformats.org/officeDocument/2006/relationships/image" Target="media/image9.bmp"/><Relationship Id="rId31" Type="http://schemas.openxmlformats.org/officeDocument/2006/relationships/image" Target="media/image10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0:58:00Z</dcterms:created>
  <dc:creator>Отдел агрометобслуживания</dc:creator>
  <dc:description/>
  <cp:keywords/>
  <dc:language>en-US</dc:language>
  <cp:lastModifiedBy>User</cp:lastModifiedBy>
  <cp:lastPrinted>2010-02-11T12:59:00Z</cp:lastPrinted>
  <dcterms:modified xsi:type="dcterms:W3CDTF">2010-02-17T09:45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